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网络信息系统开发、升级、建设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80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80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800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246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HIS</w:t>
            </w:r>
            <w:r>
              <w:rPr>
                <w:rFonts w:ascii="宋体" w:hAnsi="宋体"/>
                <w:sz w:val="18"/>
              </w:rPr>
              <w:t>服务系统是岳阳街道社区卫生服务中心业务开展的核心处理系统，自主定级为三级。根据《信息系统安全等级保护基本要求》和《信息系统安全等级保护实施指南》，三级安全保护能力应具有能够对抗来自大型的、有组织的团体（如一个商业情报组织或犯罪组织等），拥有较为丰富资源（包括人员能力、计算能力等）的威胁源发起的恶意攻击、较为严重的自然灾难（灾难发生的强度较大、持续时间较长、覆盖范围较广（地区性）等）以及其他相当危害程度（内部人员的恶意威胁、设备的较严重故障等）威胁的能力，并在威胁发生后，能够较快恢复绝大部分功能。</w:t>
            </w:r>
            <w:r>
              <w:rPr>
                <w:rFonts w:ascii="宋体" w:hAnsi="宋体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已完成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完成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。系统故障率为</w:t>
            </w:r>
            <w:r>
              <w:rPr>
                <w:rFonts w:ascii="宋体" w:hAnsi="宋体"/>
                <w:sz w:val="18"/>
              </w:rPr>
              <w:t>5%</w:t>
            </w:r>
            <w:r>
              <w:rPr>
                <w:rFonts w:ascii="宋体" w:hAnsi="宋体"/>
                <w:sz w:val="18"/>
              </w:rPr>
              <w:t>，使用人员满意率大于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。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验收合格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计划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及时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施完好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好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好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系统故障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5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5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使用人员满意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网络信息系统开发、升级、建设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岳阳街道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246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已完成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完成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。系统故障率为</w:t>
            </w:r>
            <w:r>
              <w:rPr>
                <w:rFonts w:ascii="宋体" w:hAnsi="宋体"/>
                <w:sz w:val="18"/>
              </w:rPr>
              <w:t>5%</w:t>
            </w:r>
            <w:r>
              <w:rPr>
                <w:rFonts w:ascii="宋体" w:hAnsi="宋体"/>
                <w:sz w:val="18"/>
              </w:rPr>
              <w:t>，使用人员满意率大于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。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2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