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网络信息系统开发、升级、建设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14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14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14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"1.</w:t>
            </w:r>
            <w:r>
              <w:rPr>
                <w:rFonts w:ascii="宋体" w:hAnsi="宋体"/>
                <w:sz w:val="18"/>
              </w:rPr>
              <w:t>提供计免自助预约、取号、排队、支付等功能，改善患者的就医体验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减少病人来回奔波的路程，真正达到“以患者为中心”来服务社会的目标。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对于社区卫生服务中心：提升了服务能力和效率，减少收费处工作人员的工作压力，提高基层医疗人员的积极性；</w:t>
            </w:r>
            <w:r>
              <w:rPr>
                <w:rFonts w:ascii="宋体" w:hAnsi="宋体"/>
                <w:sz w:val="18"/>
              </w:rPr>
              <w:t>"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，完成率</w:t>
            </w:r>
            <w:r>
              <w:rPr>
                <w:rFonts w:ascii="宋体" w:hAnsi="宋体"/>
                <w:sz w:val="18"/>
              </w:rPr>
              <w:t>100%"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>1.</w:t>
            </w:r>
            <w:r>
              <w:rPr>
                <w:rFonts w:ascii="宋体" w:hAnsi="宋体"/>
                <w:sz w:val="18"/>
              </w:rPr>
              <w:t>提供计免自助预约、取号、排队、支付等功能，改善患者的就医体验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减少病人来回奔波的路程，真正达到“以患者为中心”来服务社会的目标。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对于社区卫生服务中心：提升了服务能力和效率，减少收费处工作人员的工作压力，提高基层医疗人员的积极性；</w:t>
            </w:r>
            <w:r>
              <w:rPr>
                <w:rFonts w:ascii="宋体" w:hAnsi="宋体"/>
                <w:sz w:val="18"/>
              </w:rPr>
              <w:t>"</w:t>
              <w:tab/>
              <w:tab/>
              <w:tab/>
              <w:tab/>
              <w:tab/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正常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优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使用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能力和效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使用医生满意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网络信息系统开发、升级、建设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，完成率</w:t>
            </w:r>
            <w:r>
              <w:rPr>
                <w:rFonts w:ascii="宋体" w:hAnsi="宋体"/>
                <w:sz w:val="18"/>
              </w:rPr>
              <w:t>100%"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>1.</w:t>
            </w:r>
            <w:r>
              <w:rPr>
                <w:rFonts w:ascii="宋体" w:hAnsi="宋体"/>
                <w:sz w:val="18"/>
              </w:rPr>
              <w:t>提供计免自助预约、取号、排队、支付等功能，改善患者的就医体验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减少病人来回奔波的路程，真正达到“以患者为中心”来服务社会的目标。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对于社区卫生服务中心：提升了服务能力和效率，减少收费处工作人员的工作压力，提高基层医疗人员的积极性；</w:t>
            </w:r>
            <w:r>
              <w:rPr>
                <w:rFonts w:ascii="宋体" w:hAnsi="宋体"/>
                <w:sz w:val="18"/>
              </w:rPr>
              <w:t>"</w:t>
              <w:tab/>
              <w:tab/>
              <w:tab/>
              <w:tab/>
              <w:tab/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7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