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服务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00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00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增加基本药物品种，提高基本药物使用占比，逐步引导居民慢性病配药下沉到社区，逐步缓解“看病贵”问题。</w:t>
            </w:r>
            <w:r>
              <w:rPr>
                <w:rFonts w:ascii="宋体" w:hAnsi="宋体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增加基本药物品种，提高基本药物使用占比，逐步引导居民慢性病配药下沉到社区，逐步缓解“看病贵”问题。病人满意度大于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采购计划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完成及时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本药物使用占比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本药物制度宣传覆盖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病人投诉数量下降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2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2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病人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&gt;9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&gt;95%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服务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岳阳街道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增加基本药物品种，提高基本药物使用占比，逐步引导居民慢性病配药下沉到社区，逐步缓解“看病贵”问题。病人满意度大于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6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