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135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135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135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、本次预算覆盖了中心</w:t>
            </w:r>
            <w:r>
              <w:rPr>
                <w:rFonts w:ascii="宋体" w:hAnsi="宋体"/>
                <w:sz w:val="18"/>
              </w:rPr>
              <w:t>13</w:t>
            </w:r>
            <w:r>
              <w:rPr>
                <w:rFonts w:ascii="宋体" w:hAnsi="宋体"/>
                <w:sz w:val="18"/>
              </w:rPr>
              <w:t>个科室的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个申请项目，计划</w:t>
            </w: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完成所有预算内项目，并最终解决科室实际问题，切实为医院和科室提供性价比高的产品 。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、项目完成后能有效提高中心的诊疗水平及公共卫生服务能力，提高病人的就医满意度，同时也解决了科室的日常业务开展和新业务的发展，为中心和科室带来一定的社会效益和经济效益。</w:t>
            </w:r>
            <w:r>
              <w:rPr>
                <w:rFonts w:ascii="宋体" w:hAnsi="宋体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，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实际采购设备</w:t>
            </w:r>
            <w:r>
              <w:rPr>
                <w:rFonts w:ascii="宋体" w:hAnsi="宋体"/>
                <w:sz w:val="18"/>
              </w:rPr>
              <w:t>13</w:t>
            </w:r>
            <w:r>
              <w:rPr>
                <w:rFonts w:ascii="宋体" w:hAnsi="宋体"/>
                <w:sz w:val="18"/>
              </w:rPr>
              <w:t>台，并最终解决科室实际问题，切实为医院和科室提供性价比高的产品 。项目完成后能有效提高中心的诊疗水平及公共卫生服务能力，提高病人的就医满意度，同时也解决了科室的日常业务开展和新业务的发展，为中心和科室带来一定的社会效益和经济效益。病人满意度及使用人员满意度得到提升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采购设备数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3</w:t>
            </w:r>
            <w:r>
              <w:rPr>
                <w:rFonts w:ascii="宋体" w:hAnsi="宋体"/>
                <w:sz w:val="18"/>
              </w:rPr>
              <w:t>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3</w:t>
            </w:r>
            <w:r>
              <w:rPr>
                <w:rFonts w:ascii="宋体" w:hAnsi="宋体"/>
                <w:sz w:val="18"/>
              </w:rPr>
              <w:t>台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一次性验收合格率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采购及时性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病人满意度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生工作效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相关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，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实际采购设备</w:t>
            </w:r>
            <w:r>
              <w:rPr>
                <w:rFonts w:ascii="宋体" w:hAnsi="宋体"/>
                <w:sz w:val="18"/>
              </w:rPr>
              <w:t>13</w:t>
            </w:r>
            <w:r>
              <w:rPr>
                <w:rFonts w:ascii="宋体" w:hAnsi="宋体"/>
                <w:sz w:val="18"/>
              </w:rPr>
              <w:t>台，并最终解决科室实际问题，切实为医院和科室提供性价比高的产品 。项目完成后能有效提高中心的诊疗水平及公共卫生服务能力，提高病人的就医满意度，同时也解决了科室的日常业务开展和新业务的发展，为中心和科室带来一定的社会效益和经济效益。病人满意度及使用人员满意度得到提升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